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djusting the pressurestat (3 wire version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 will want to do this with the machine off, unplugged, and </w:t>
      </w:r>
      <w:r>
        <w:rPr>
          <w:rStyle w:val="Emphasis"/>
          <w:rFonts w:cs="Arial" w:ascii="Arial" w:hAnsi="Arial"/>
          <w:sz w:val="20"/>
          <w:szCs w:val="20"/>
        </w:rPr>
        <w:t>cool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Remove the 5 phillips screws holding the back and sides on (2 on each side, one in the back towards the bottom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unscrew the 3mm allen screws from the left side (near bottom), and also on top of the plate covering the boiler. (Not all machines have the top screws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locate the pressurestat. It is labeled in the attached pictur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looking downwards at the pressurestat, adjust 1/4 turn counter-clockwise to lower pressure, or clockwise to increase pressure. If more adjustment is needed, keep turning 1/4 turns at a tim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1.2-1.4bars has been reached, or your relief valve stops releasing steam, your pressure has been adjust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uld you need further assistance, please call 1-888-411-5282 x3 weekdays from 9am-5pm eastern ti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40:00Z</dcterms:created>
  <dc:creator>Laura Talone</dc:creator>
  <dc:description/>
  <dc:language>en-US</dc:language>
  <cp:lastModifiedBy>Laura Talone</cp:lastModifiedBy>
  <dcterms:modified xsi:type="dcterms:W3CDTF">2008-10-20T14:44:00Z</dcterms:modified>
  <cp:revision>1</cp:revision>
  <dc:subject/>
  <dc:title>Adjusting the pressurestat (3 wire version)</dc:title>
</cp:coreProperties>
</file>